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участь в обласному конкурс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„Благодійник року“ імені меценатів Тарновських»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про учасника Конкурсу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а назва організації, П. І. Б. особи, яку подають на конкурс: 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: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ефон: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 (моб.):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-пошта: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я чи особа, яка здійснює подання:</w:t>
      </w:r>
      <w:r>
        <w:rPr>
          <w:sz w:val="28"/>
          <w:szCs w:val="28"/>
          <w:lang w:val="uk-UA"/>
        </w:rPr>
        <w:t xml:space="preserve"> 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Адреса: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ефон: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 (моб.):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-пошта: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лагодійна діяльність учасника Конкурс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якого часу учасник Конкурсу займається благодійністю?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ий загальний ефект мала доброчинність учасника Конкурсу для суспільства/громади? Які позитивні результати було досягнуто в ході благодійної діяльності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шти, витрачені на благодійну діяльність протягом останнього рок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актні дані двох людей, які можуть розповісти про благодійну діяльність учасника Конкурсу (П. І. Б., посада, контактний телефон, адреса електронної пошти)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 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. 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11">
    <w:name w:val=" Знак Знак Знак Знак Знак Знак1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3:52:00Z</dcterms:created>
  <dc:creator>secretar-golova</dc:creator>
  <dc:description/>
  <cp:keywords/>
  <dc:language>en-US</dc:language>
  <cp:lastModifiedBy>analit</cp:lastModifiedBy>
  <dcterms:modified xsi:type="dcterms:W3CDTF">2014-11-03T13:52:00Z</dcterms:modified>
  <cp:revision>2</cp:revision>
  <dc:subject/>
  <dc:title> </dc:title>
</cp:coreProperties>
</file>